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025163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2304306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007802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0369890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4064005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6169581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51367562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52678940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7201717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