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2498652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884831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5159069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547124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5798246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9252262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520866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8010475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4302718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