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488045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7360772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362397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76942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566923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735331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861369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9432498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4356674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