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1845403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133865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368410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149654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800064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0598375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3130412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246125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6423066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